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իսի 2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 ԱՆ ԳՀԱՊՁԲ-2023/3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ռողջապահության նախարարության կողմից «Դսեղի առողջության կենտրոն» ՊՈԱԿ-ի կարիքների համար սարքերի և բժշկական կահույքի ձեռքբերման նպատակով կազմակերպված ՀՀ ԱՆ ԳՀԱՊՁԲ-2023/30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>Հրավերի կից տեխնիկական բնութագրում բացակայում էին գնման առարկաների քանակն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</w:t>
      </w:r>
      <w:r>
        <w:rPr>
          <w:rFonts w:cs="Sylfaen" w:ascii="GHEA Grapalat" w:hAnsi="GHEA Grapalat"/>
          <w:sz w:val="20"/>
          <w:u w:val="single"/>
          <w:lang w:val="af-ZA"/>
        </w:rPr>
        <w:t>Հրավերի կից տեխնիկական բնութագրերում լրացվել են գնման առարկաների պահանջվող քանակն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Ն ԳՀԱՊՁԲ-2023/30 ծածկագրով գնահատող հանձնաժողովի քարտուղար Հասմիկ Սարգ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 80-80-03/1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ԳՀԱՊՁԲ-2023/30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34:00Z</dcterms:created>
  <dc:creator>NAT</dc:creator>
  <dc:description/>
  <cp:keywords/>
  <dc:language>en-US</dc:language>
  <cp:lastModifiedBy>Hasmik Sargsyan</cp:lastModifiedBy>
  <cp:lastPrinted>2012-06-13T10:43:00Z</cp:lastPrinted>
  <dcterms:modified xsi:type="dcterms:W3CDTF">2023-06-21T13:42:00Z</dcterms:modified>
  <cp:revision>3</cp:revision>
  <dc:subject/>
  <dc:title>Ð²Úî²ð²ðàôÂÚàôÜ ´²ò  ÀÜÂ²ò²Î²ðàì  ÜàôØ   Î²î²ðºÈàô  Ø²êÆÜ</dc:title>
</cp:coreProperties>
</file>